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5"/>
                              <w:gridCol w:w="186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5"/>
                        <w:gridCol w:w="186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ООУ,,Гоце Делчев’’</w:t>
      </w:r>
      <w:r>
        <w:rPr>
          <w:rFonts w:cs="Arial Narrow" w:ascii="Arial Narrow" w:hAnsi="Arial Narrow"/>
          <w:sz w:val="22"/>
          <w:szCs w:val="22"/>
          <w:lang w:val="mk-MK"/>
        </w:rPr>
        <w:tab/>
        <w:tab/>
        <w:tab/>
        <w:t xml:space="preserve">           </w:t>
      </w:r>
      <w:r>
        <w:rPr>
          <w:rFonts w:cs="Arial Narrow" w:ascii="Arial Narrow" w:hAnsi="Arial Narrow"/>
          <w:b/>
          <w:sz w:val="28"/>
          <w:szCs w:val="28"/>
          <w:lang w:val="mk-MK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  Илинден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 xml:space="preserve">Единствен даночен број  </w:t>
      </w:r>
      <w:r>
        <w:rPr>
          <w:rFonts w:cs="Arial Narrow" w:ascii="Arial Narrow" w:hAnsi="Arial Narrow"/>
          <w:bCs/>
          <w:sz w:val="22"/>
          <w:szCs w:val="22"/>
          <w:lang w:val="mk-MK"/>
        </w:rPr>
        <w:t xml:space="preserve">  4030973197674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 31.12    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>18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;Arial" w:ascii="StobiSans Cyr;Arial" w:hAnsi="StobiSans Cyr;Arial"/>
                <w:b/>
              </w:rPr>
              <w:t xml:space="preserve">А) АКТИВА:  ПОСТОЈАНИ СРЕДСТВА </w:t>
            </w:r>
            <w:r>
              <w:rPr>
                <w:rFonts w:cs="StobiSans;Malgun Gothic" w:ascii="StobiSans;Malgun Gothic" w:hAnsi="StobiSans;Malgun Gothic"/>
                <w:b/>
                <w:lang w:val="mk-MK"/>
              </w:rPr>
              <w:t>(112</w:t>
            </w:r>
            <w:r>
              <w:rPr>
                <w:rFonts w:cs="StobiSans;Malgun Gothic" w:ascii="StobiSans;Malgun Gothic" w:hAnsi="StobiSans;Malgun Gothic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5821402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8460077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7313644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7287135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  <w:lang w:val="mk-MK"/>
              </w:rPr>
            </w:pPr>
            <w:r>
              <w:rPr>
                <w:rFonts w:cs="StobiSans Cyr;Arial" w:ascii="StobiSans Cyr;Arial" w:hAnsi="StobiSans Cyr;Arial"/>
                <w:b/>
              </w:rPr>
              <w:t>II. МАТЕРИЈАЛНИ ДОБРА И ПРИРОДНИ БОГАТСТВА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1860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281860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1860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539542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8178217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7313644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4468535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4674722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71242961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17385281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385768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43883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10257352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992836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32898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1866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1866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1866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 xml:space="preserve">III </w:t>
            </w:r>
            <w:r>
              <w:rPr>
                <w:rFonts w:cs="StobiSans;Malgun Gothic" w:ascii="StobiSans;Malgun Gothic" w:hAnsi="StobiSans;Malgun Gothic"/>
                <w:b/>
                <w:lang w:val="mk-MK"/>
              </w:rPr>
              <w:t xml:space="preserve">-1. </w:t>
            </w:r>
            <w:r>
              <w:rPr>
                <w:rFonts w:cs="StobiSans Cyr;Arial" w:ascii="StobiSans Cyr;Arial" w:hAnsi="StobiSans Cyr;Arial"/>
                <w:b/>
              </w:rPr>
              <w:t xml:space="preserve">МАТЕРИЈАЛНИ СРЕДСТВА </w:t>
            </w:r>
            <w:r>
              <w:rPr>
                <w:rFonts w:cs="StobiSans Cyr;Arial" w:ascii="StobiSans Cyr;Arial" w:hAnsi="StobiSans Cyr;Aria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  <w:lang w:val="mk-MK"/>
              </w:rPr>
            </w:pPr>
            <w:r>
              <w:rPr>
                <w:rFonts w:cs="StobiSans Cyr;Arial" w:ascii="StobiSans Cyr;Arial" w:hAnsi="StobiSans Cyr;Arial"/>
                <w:b/>
              </w:rPr>
              <w:t xml:space="preserve">IV.ДОЛГОРОЧНИ КРЕДИТИ И ПОЗАЈМИЦИ </w:t>
            </w:r>
            <w:r>
              <w:rPr>
                <w:rFonts w:cs="StobiSans Cyr;Arial" w:ascii="StobiSans Cyr;Arial" w:hAnsi="StobiSans Cyr;Aria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 Cyr;Arial" w:ascii="StobiSans Cyr;Arial" w:hAnsi="StobiSans Cyr;Arial"/>
                <w:b/>
              </w:rPr>
              <w:t>И ОРОЧЕНИ СР</w:t>
            </w:r>
            <w:r>
              <w:rPr>
                <w:rFonts w:cs="StobiSans Cyr;Arial" w:ascii="StobiSans Cyr;Arial" w:hAnsi="StobiSans Cyr;Aria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2991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46495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46495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2991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46495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46495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94652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94652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94652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946529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Malgun Gothic" w:ascii="StobiSans;Malgun Gothic" w:hAnsi="StobiSans;Malgun Gothic"/>
                <w:b/>
                <w:lang w:val="mk-MK"/>
              </w:rPr>
              <w:t xml:space="preserve"> </w:t>
            </w:r>
            <w:r>
              <w:rPr>
                <w:rFonts w:cs="StobiSans Cyr;Arial" w:ascii="StobiSans Cyr;Arial" w:hAnsi="StobiSans Cyr;Arial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;Arial" w:ascii="StobiSans Cyr;Arial" w:hAnsi="StobiSans Cyr;Arial"/>
                <w:b/>
              </w:rPr>
              <w:t xml:space="preserve">ВКУПНА АКТИВА </w:t>
            </w:r>
            <w:r>
              <w:rPr>
                <w:rFonts w:cs="StobiSans;Malgun Gothic" w:ascii="StobiSans;Malgun Gothic" w:hAnsi="StobiSans;Malgun Gothic"/>
                <w:b/>
              </w:rPr>
              <w:t>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6104393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88012261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26017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9752088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821402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7287135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821402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7287135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IV</w:t>
            </w:r>
            <w:r>
              <w:rPr>
                <w:rFonts w:cs="StobiSans Cyr;Arial" w:ascii="StobiSans Cyr;Arial" w:hAnsi="StobiSans Cyr;Arial"/>
                <w:b/>
              </w:rPr>
              <w:t>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829910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46495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Malgun Gothic" w:ascii="StobiSans;Malgun Gothic" w:hAnsi="StobiSans;Malgun Gothic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88027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437762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88027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437762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;Courier New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eastAsia="StobiSans Cyr;Arial" w:cs="StobiSans Cyr;Arial" w:ascii="StobiSans Cyr;Arial" w:hAnsi="StobiSans Cyr;Arial"/>
                <w:b/>
              </w:rPr>
              <w:t xml:space="preserve"> </w:t>
            </w:r>
            <w:r>
              <w:rPr>
                <w:rFonts w:cs="StobiSans Cyr;Arial" w:ascii="StobiSans Cyr;Arial" w:hAnsi="StobiSans Cyr;Arial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1949633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2027191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61043937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59752088</w:t>
            </w:r>
            <w:r>
              <w:rPr>
                <w:rFonts w:cs="StobiSans;Malgun Gothic" w:ascii="StobiSans;Malgun Gothic" w:hAnsi="StobiSans;Malgun Gothic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color w:val="000000"/>
              </w:rPr>
            </w:pPr>
            <w:r>
              <w:rPr>
                <w:rFonts w:cs="StobiSans;Malgun Gothic" w:ascii="StobiSans;Malgun Gothic" w:hAnsi="StobiSans;Malgun Gothic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 Cyr;Arial" w:ascii="StobiSans Cyr;Arial" w:hAnsi="StobiSans Cyr;Aria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Malgun Gothic" w:hAnsi="StobiSans;Malgun Gothic" w:cs="StobiSans;Malgun Gothic"/>
                <w:b/>
                <w:b/>
              </w:rPr>
            </w:pPr>
            <w:r>
              <w:rPr>
                <w:rFonts w:cs="StobiSans;Malgun Gothic" w:ascii="StobiSans;Malgun Gothic" w:hAnsi="StobiSans;Malgun Gothic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Malgun Gothic" w:hAnsi="StobiSans;Malgun Gothic" w:cs="StobiSans;Malgun Gothic"/>
                <w:b/>
                <w:b/>
                <w:color w:val="000000"/>
              </w:rPr>
            </w:pPr>
            <w:r>
              <w:rPr>
                <w:rFonts w:cs="StobiSans;Malgun Gothic" w:ascii="StobiSans;Malgun Gothic" w:hAnsi="StobiSans;Malgun Gothic"/>
                <w:b/>
                <w:color w:val="000000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211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</w:t>
      </w:r>
    </w:p>
    <w:p>
      <w:pPr>
        <w:pStyle w:val="Normal"/>
        <w:spacing w:before="0" w:after="62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  <w:font w:name="StobiSans Cyr">
    <w:altName w:val="Arial"/>
    <w:charset w:val="cc"/>
    <w:family w:val="modern"/>
    <w:pitch w:val="variable"/>
  </w:font>
  <w:font w:name="StobiSans">
    <w:altName w:val="Malgun Gothic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eastAsia="Times New Roman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eastAsia="Times New Roman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eastAsia="Times New Roman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eastAsia="Times New Roman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eastAsia="Times New Roman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9:00Z</dcterms:created>
  <dc:creator>zoricaan</dc:creator>
  <dc:description/>
  <dc:language>en-US</dc:language>
  <cp:lastModifiedBy>D</cp:lastModifiedBy>
  <cp:lastPrinted>2019-02-11T10:22:00Z</cp:lastPrinted>
  <dcterms:modified xsi:type="dcterms:W3CDTF">2019-03-15T06:19:00Z</dcterms:modified>
  <cp:revision>2</cp:revision>
  <dc:subject/>
  <dc:title>Период</dc:title>
</cp:coreProperties>
</file>